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654636621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455376030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362428365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800024534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529188576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975554463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216178375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811205744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060005758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398139328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551032079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66243477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125209204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934086405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745321346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693813273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454051151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925821278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336056036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677695310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2023512201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005280858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844562765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2007668723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010485132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214212495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2058236707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498571155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578913738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755000274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542713389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470962817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634378345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502533954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694850826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245098844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199583272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072061282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422852831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995786523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287916340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996629364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364269471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663347186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867346922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895069503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235739286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964029268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755765098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806057594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507228162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238336571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467453238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000674248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513659695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188716571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2103343869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440773399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161890655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792501883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472892714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581815082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376751298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707422485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22510527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895137259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43807059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800042869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424654028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264698353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685598159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768101994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520064871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2040323751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330668714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2004377145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072896796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708749898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803937213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314223860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034940854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213956181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2135721545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379354677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718454704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776293584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835123094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221876272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996344880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64093760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585653029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6937243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497851862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097146925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34594472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18105981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505816215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643659771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627767185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099776961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461474436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986702216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528755073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866297633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143922302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489431605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606233845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916008558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2073589819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817613529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355606177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943773225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037951555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235957944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2109672950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490128981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756239474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2217680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583587640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788929483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445647207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552701263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874771764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689092197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103163868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389753229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2011187881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417670474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863277102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2102805026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601358639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777409886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840333772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581262724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834812739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200776870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854806609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577921593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689610050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46989214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337197633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421356416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402734041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074442520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306375626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2144114390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611760117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687348024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233497511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883548881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358046999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491999329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2092557258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645073579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328108422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2189876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570143897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307685295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31065822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156375881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908989902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767430746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942156084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85031210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993294575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83931139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651184441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322637818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303627516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132108446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762452518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204405360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746147904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399180947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870175246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